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30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Министерства труда и</w:t>
      </w:r>
    </w:p>
    <w:p>
      <w:pPr>
        <w:pStyle w:val="Normal"/>
        <w:ind w:left="430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Республики Дагестан</w:t>
      </w:r>
    </w:p>
    <w:p>
      <w:pPr>
        <w:pStyle w:val="Normal"/>
        <w:ind w:left="4301" w:hanging="0"/>
        <w:jc w:val="center"/>
        <w:rPr/>
      </w:pPr>
      <w:r>
        <w:rPr>
          <w:sz w:val="28"/>
          <w:szCs w:val="28"/>
        </w:rPr>
        <w:t>от    февраля 2020 года №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ИНФОРМАЦИЯ</w:t>
      </w:r>
    </w:p>
    <w:p>
      <w:pPr>
        <w:pStyle w:val="ConsPlusTitle"/>
        <w:jc w:val="center"/>
        <w:rPr/>
      </w:pPr>
      <w:r>
        <w:rPr/>
        <w:t xml:space="preserve">о результатах независимой оценки качества условий оказания услуг организациями в сфере культуры, охраны здоровья, образования, которые расположены на территории Республики Дагестан и учредителями которых является Республика Дагестан, </w:t>
      </w:r>
      <w:r>
        <w:rPr>
          <w:color w:val="000000"/>
          <w:shd w:fill="FFFFFF" w:val="clear"/>
        </w:rPr>
        <w:t xml:space="preserve">муниципальные образования </w:t>
      </w:r>
      <w:r>
        <w:rPr/>
        <w:t>Республики Дагестан и принимаемых мерах по совершенствованию деятельности указанных организаций</w:t>
      </w:r>
    </w:p>
    <w:p>
      <w:pPr>
        <w:pStyle w:val="ConsPlus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ConsPlusNormal"/>
        <w:jc w:val="both"/>
        <w:rPr>
          <w:rFonts w:eastAsia="Calibri"/>
          <w:bCs/>
          <w:sz w:val="20"/>
          <w:szCs w:val="28"/>
        </w:rPr>
      </w:pPr>
      <w:r>
        <w:rPr>
          <w:rFonts w:eastAsia="Calibri"/>
          <w:bCs/>
          <w:sz w:val="20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Нормативные правовые акты Республики Дагестан,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яющие проведение независимой оценки качества услови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организациями в сфере культуры, охран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здоровья, образова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520"/>
        <w:gridCol w:w="4680"/>
        <w:gridCol w:w="198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Информация об общественном совете (общественных советах)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независимой оценки качест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700"/>
        <w:gridCol w:w="3060"/>
        <w:gridCol w:w="342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ственного 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и полномочия общественного совета (общественных совет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оставе общественного совета (общественных советов)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(при наличии), род деятельности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Сведения об организациях, осуществляющих сбор и обобщение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о качестве условий оказания услуг организациям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сферы (далее – операторы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340"/>
        <w:gridCol w:w="2160"/>
        <w:gridCol w:w="2520"/>
        <w:gridCol w:w="21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вого органа исполнительной власти Республики Дагестан, муниципального образования Республики Даге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пе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государственного контракта (государственных контрактов) на проведение оператором работ, оказание услуг по сбору и обобщению информации о качестве условий оказания услуг организациями социальной сферы по отраслям социальной сферы (при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средств, выделенных на работу оператора, по отраслям социальной сфер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Информация об организациях социальной сферы, подлежащи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езависимой оценке качест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340"/>
        <w:gridCol w:w="2160"/>
        <w:gridCol w:w="2520"/>
        <w:gridCol w:w="21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вого органа исполнительной власти Республики Дагестан, муниципального образования Республики Даге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рганизаций по отрасли, охваченных независимой оценкой качества в отчетном пери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организаций, в отношении которых в отчетном периоде проведена независимая оценка качества, от общего числа организаций по отрасли, подлежащих независимой оценке качества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(в процент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хват организаций по отрасли независимой оценкой качества на период (год), следующий за отчетным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340"/>
        <w:gridCol w:w="2700"/>
        <w:gridCol w:w="1980"/>
        <w:gridCol w:w="21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вого органа исполнительной власти Республики Дагес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Значение показателя «Результаты независимой оценки качества оказания услуг организациями социальной сферы», предусмотрен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еречнем</w:t>
              </w:r>
            </w:hyperlink>
            <w:r>
              <w:rPr>
                <w:sz w:val="28"/>
                <w:szCs w:val="28"/>
              </w:rPr>
              <w:t xml:space="preserve"> показателей для оценки эффективности деятельности органов исполнительной власти субъектов Российской Федерации, утвержденным Указом Президента Российской Федерации от                   14 ноября 2017 г.             № 548 «Об оценке эффективности деятельности органов исполнительной власти субъектов Российской Федерации» по отрасли социальной сф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й, набравших наибольшее количество баллов, с указанием количества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й, набравших наименьшее количество баллов, с указанием количества балл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Результаты независимой оценки качества условий оказа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услуг организациями социальной сфер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4500"/>
        <w:gridCol w:w="468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3" w:hanging="0"/>
              <w:jc w:val="center"/>
              <w:rPr/>
            </w:pPr>
            <w:r>
              <w:rPr>
                <w:sz w:val="28"/>
                <w:szCs w:val="28"/>
              </w:rPr>
              <w:t xml:space="preserve">(наименование отраслевого органа исполнительной власти </w:t>
            </w:r>
          </w:p>
          <w:p>
            <w:pPr>
              <w:pStyle w:val="ConsPlusNormal"/>
              <w:ind w:left="-62" w:right="-53" w:hanging="0"/>
              <w:jc w:val="center"/>
              <w:rPr/>
            </w:pPr>
            <w:r>
              <w:rPr>
                <w:sz w:val="28"/>
                <w:szCs w:val="28"/>
              </w:rPr>
              <w:t>Республики Дагестан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езультаты независимой оценки качества, представленные общественным советом (обществен-ными советам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енность респондентов, участ-вовавших в анкетировании, социологических опрос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недостатки, выявленные в ходе проведения независимой оценки качеств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редложения общественного совета (общественных советов) по улучшению деятельности организац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Меры по совершенствованию деятельности организаци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сферы, принимаемые по результатам независимо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качест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4500"/>
        <w:gridCol w:w="468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(наименование отраслевого органа исполнительной власти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Республики Дагестан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Информация об утверждении руководителем отраслевого органа исполнительной власти или органов местного самоуправления Респуб-лики Дагестан планов по устранению недостатков, выявленных в ходе независимой оценки качества, а также об иных проведенных мероприятия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выполнением утвержденных планов по устранению недостатков, выявленных в ходе независимой оценки качества, и принятых реше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поощрительные меры и дисциплинарные взыскания в отношении руководителей соответствующих организаций или других уполномоченных ли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по улучшению качества условий оказания услуг (при необходимост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Информационно-разъяснительная работа среди насел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4500"/>
        <w:gridCol w:w="396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(наименование отраслевого органа исполнительной власти Республики Дагестан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мероприятиях по информированию граждан о возможности их участия в проведении независимой оценки кач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ведения о популяризации официального сайта для размещения информации о государственных и муниципальных учреждениях в информационно-телекоммуникационной сети «Интернет», на котором размещаются информация о результатах независимой оценки качества, а также отзывы граждан о качестве услуг, предоставляемых организациями социальной сфе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водимой работе по устранению выявленных в результате независимой оценки качества недостатков и информировании граждан о принятых мер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сполнитель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сти Республики Дагестан       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textdesc">
    <w:name w:val="header__text_desc"/>
    <w:basedOn w:val="Style14"/>
    <w:qFormat/>
    <w:rPr/>
  </w:style>
  <w:style w:type="character" w:styleId="Extendedtextshort">
    <w:name w:val="extended-text__short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793DACD460B1C4A733CBCF6F7ED4621F8923FB4D7745C417A78185514031610D012FAB7FB248D4A9F4B20E59D2293C544CAE4838E46FDCzBr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2:00Z</dcterms:created>
  <dc:creator>сбо3</dc:creator>
  <dc:description/>
  <cp:keywords/>
  <dc:language>en-US</dc:language>
  <cp:lastModifiedBy>Пользователь Windows</cp:lastModifiedBy>
  <cp:lastPrinted>2019-03-07T10:39:00Z</cp:lastPrinted>
  <dcterms:modified xsi:type="dcterms:W3CDTF">2020-02-27T11:41:00Z</dcterms:modified>
  <cp:revision>4</cp:revision>
  <dc:subject/>
  <dc:title>Первому заместителю</dc:title>
</cp:coreProperties>
</file>