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МУЩЕСТВЕННОГО ХАРАКТЕРА ОТДЕЛЬНЫХ КАТЕГОРИЙ ЛИЦ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 ЧЛЕНОВ ИХ СЕМЕЙ ДЛЯ РАЗМЕЩЕНИЯ НА ОФИЦИАЛЬНЫХ САЙТА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Ы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РГАНОВ РЕСПУБЛИКИ ДАГЕСТА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 ПЕРИОД С 1 ЯНВАРЯ 2014 Г. ПО 31 ДЕКАБРЯ 2014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15"/>
        <w:gridCol w:w="1669"/>
        <w:gridCol w:w="1255"/>
        <w:gridCol w:w="1216"/>
        <w:gridCol w:w="959"/>
        <w:gridCol w:w="967"/>
        <w:gridCol w:w="774"/>
        <w:gridCol w:w="720"/>
        <w:gridCol w:w="900"/>
        <w:gridCol w:w="1281"/>
        <w:gridCol w:w="1428"/>
        <w:gridCol w:w="130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р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а Зарема Ажу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30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-крузер  Прад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якавов Муслим Пашаевич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минист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907,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316i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седес 190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 Н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-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52,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Мурад Хабибович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9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-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в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унова Елена Джамидин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15,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Е 22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5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гадова Мариян Велихановн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 – директор ГБУК «РДНТ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0717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Мерседес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GLA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1840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-пешт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Багавдиншайих Хакимович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енд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984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енд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91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енд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нов Мухтар Аммаевич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72397,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679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магомедов Самед Абзер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11,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35,8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шилов Абдулмажид Омар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40,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а Мадина Махачевн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42,09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абасов Салих Мугажир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36,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6,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аев Закир Магомедсалихо-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669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52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ахмедова Джамиля Борис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06,9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омедова Наида Сайгид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28,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1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тазалиев Шамиль  Магомед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илов Гасангаджи Муртазалие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69,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16.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аватханова Медина Ибрагим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радо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а Султанат Сапиюлла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52,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дулаева Сакинат Магомедрасулов-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улкадирова Ханича Гасангусен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нмагомедов  Мурад Гусейн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 Шамиль Алибулат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99,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7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гадова Зулайхат Курбанмагоме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86,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52,67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91,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а Зайнаб Гамид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03,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мсадинова Аминат Чамсадин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95,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мурадова Заира Магомед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26,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ев Набиюлла Меджид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 Class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00,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HYPERLINK "https://word-view.officeapps.live.com/wv/WordViewer/request.pdf?FBsrc=http%3A%2F%2Fe.mail.ru%2Fcgi-bin%2Fgetattach%3Fid%3D14266652820000000241%3B0%3B1%26file%3Dmsfile%26mode%3Dcallback%26rid%3Dmsv1554227755376085272534705005301534590733%26notype%3D1&amp;access_token=msv1554227755376085272534705005301534590733&amp;z=1&amp;type=printpdf&amp;usid=3a260065-efaa-4676-b1b9-fd5e51485409&amp;build=16.0.3629.3226&amp;waccluster=AM3" \l "page=6&amp;zoom=auto,54,57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Admin</dc:creator>
  <dc:description/>
  <cp:keywords/>
  <dc:language>en-US</dc:language>
  <cp:lastModifiedBy>user</cp:lastModifiedBy>
  <cp:lastPrinted>2015-12-17T14:39:00Z</cp:lastPrinted>
  <dcterms:modified xsi:type="dcterms:W3CDTF">2017-08-01T11:52:00Z</dcterms:modified>
  <cp:revision>102</cp:revision>
  <dc:subject/>
  <dc:title>Утверждены</dc:title>
</cp:coreProperties>
</file>