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ОТДЕЛЬНЫХ КАТЕГОРИЙ ЛИ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ДЛЯ РАЗМЕЩЕНИЯ НА ОФИЦИАЛЬНЫХ САЙТ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ОВ РЕСПУБЛИКИ ДАГЕСТАН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5 Г. ПО 31 ДЕКАБРЯ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15"/>
        <w:gridCol w:w="1591"/>
        <w:gridCol w:w="1333"/>
        <w:gridCol w:w="1216"/>
        <w:gridCol w:w="959"/>
        <w:gridCol w:w="967"/>
        <w:gridCol w:w="774"/>
        <w:gridCol w:w="720"/>
        <w:gridCol w:w="900"/>
        <w:gridCol w:w="1281"/>
        <w:gridCol w:w="1428"/>
        <w:gridCol w:w="130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 Зарема Ажуе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9648,68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-крузер  Прад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883,54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жилой дом (накопления за предыду-щие годы, заемные средства)</w:t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якавов Муслим Пашаевич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мини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447,4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 36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седес 190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 Н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-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3,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Мурад Хабибо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02,6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-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-ва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Багавдиншайих Хакимо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48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5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ов Мухтар Аммае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87,1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159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магомедов Самед Абзе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123,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525,9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шилов Абдулмажид Ома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13,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а Мадина Махаче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4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абасов Салих Мугаж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645,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87,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Магомед Надирбег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Gala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6,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аев Закир Магомедсалихо-вич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0292,7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\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69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ахмедова Джамиля 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84,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омедова Наида Сайг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37,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39,34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тазалиев Шамиль  Магоме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0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илов Гасангаджи Муртазал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1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аватханова Медина Ибрагим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адо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а Султанат Сапиюл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½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улаева Сакинат Магомедрасулов-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90,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лкадирова Ханича Гасангусено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27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магомедов  Мурад Гусей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 Шамиль Алибулат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гадова Зулайхат Курбанмагоме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444.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16.65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чный участок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.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а Зайнаб Гам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30.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мсадинова Аминат Чамсади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мурадова Заира Магоме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47,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ев Набиюлла Меджи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k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46,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бирова Бава Килаб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ирджанова Светлана Абдул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55,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ирбудагов Баганд Гадж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0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57,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92,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омедов Мухтар Аб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циалист-экспе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26,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гадов Абидин Мурадович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MW 3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7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fldChar w:fldCharType="begin"/>
      </w:r>
      <w:r>
        <w:rPr/>
        <w:instrText xml:space="preserve"> HYPERLINK "https://word-view.officeapps.live.com/wv/WordViewer/request.pdf?FBsrc=http%3A%2F%2Fe.mail.ru%2Fcgi-bin%2Fgetattach%3Fid%3D14266652820000000241%3B0%3B1%26file%3Dmsfile%26mode%3Dcallback%26rid%3Dmsv1554227755376085272534705005301534590733%26notype%3D1&amp;access_token=msv1554227755376085272534705005301534590733&amp;z=1&amp;type=printpdf&amp;usid=3a260065-efaa-4676-b1b9-fd5e51485409&amp;build=16.0.3629.3226&amp;waccluster=AM3" \l "page=6&amp;zoom=auto,54,57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Admin</dc:creator>
  <dc:description/>
  <cp:keywords/>
  <dc:language>en-US</dc:language>
  <cp:lastModifiedBy>user</cp:lastModifiedBy>
  <cp:lastPrinted>2018-04-02T15:17:00Z</cp:lastPrinted>
  <dcterms:modified xsi:type="dcterms:W3CDTF">2018-04-02T12:42:00Z</dcterms:modified>
  <cp:revision>212</cp:revision>
  <dc:subject/>
  <dc:title>Утверждены</dc:title>
</cp:coreProperties>
</file>