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ездному приему граждан в Хасавюртовском районе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Республики Дагестан от 26.01.2016г. № 28-р и в соответствии с Графиком ежемесячных выездных приемов граждан руководством Правительства РД и Администрации Главы и Правительства РД, руководителями органов исполнительной власти РД в муниципальных образованиях РД 27 февраля 2016г. в 11.00 часов в здании администрации Хасавюртовского района был проведен выездной день приема граждан. Прием вел заместитель министра культуры РД Гаджиев М.Х., в котором также принимал участие Глава администрации МО «Хасавюртовский район» Боташев З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иема заместителем министра Гаджиевым М.Х. было принято 7 человек. Наиболее актуальными бы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ы социального обеспечения: о завершении реконструкции дома культуры, решение вопроса водоснабжения сел, выделения земельного участка под индивидуальное строительство, устранения недостатков на участке федеральной автодороги «Кавказ» и д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директор Дома культуры с. Эндирей Айдемиров А.А. обратился с просьбой о завершении реконструкции данного Дома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актуальным остается вопрос о проведении водоснабжения в селениях. В содействии в решении данной проблемы обратились жители сел. Куруш, Карланюрт и Акса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омедова М.М., жительница с.Петраковское, обратилась с просьбой о содействии в выделении земельного участка под индивидуальное жилищное строитель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 Общественной палаты МО «Хасавюртовский район» Бийболатов Руслан Х. озвучил проблему, связанную с искусственными неровностями на участке федеральной автодороги «Кавказ М 29» при повороте в с.Эндирей. На этом участке часты аварии, наезды на пешеходов. Глава администрации Хасавюртовского района Боташев З.Г. взял данный вопрос под личный контро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м гражданам, обратившимся в ходе приема были даны устные разъяснения, также будут подготовлены и направлены письменные ответы. Часть вопросов требует дополнительного изучения, в связи с чем было дано поручение начальникам структурных подразделений министерства и работникам администрации провести детальное изучение проблемы и подготовить предложения по их решению. </w:t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04:00Z</dcterms:created>
  <dc:creator>Амина</dc:creator>
  <dc:description/>
  <cp:keywords/>
  <dc:language>en-US</dc:language>
  <cp:lastModifiedBy>Шахрутдин Ибрагимов</cp:lastModifiedBy>
  <cp:lastPrinted>2016-02-10T09:32:00Z</cp:lastPrinted>
  <dcterms:modified xsi:type="dcterms:W3CDTF">2016-03-01T09:38:00Z</dcterms:modified>
  <cp:revision>9</cp:revision>
  <dc:subject/>
  <dc:title> </dc:title>
</cp:coreProperties>
</file>