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результативности государственной программы Республики Дагестан                                                     «Развитие культуры в Республике Дагестан на 2015-2020 годы»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кв. 2017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tbl>
      <w:tblPr>
        <w:tblW w:w="14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87"/>
        <w:gridCol w:w="1701"/>
        <w:gridCol w:w="2292"/>
        <w:gridCol w:w="1003"/>
        <w:gridCol w:w="1571"/>
        <w:gridCol w:w="1559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оспрограммы </w:t>
            </w:r>
          </w:p>
        </w:tc>
        <w:tc>
          <w:tcPr>
            <w:tcW w:w="4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целевого индикатора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6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чение целевого индикато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1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в государственной программе на текущий год                                (в соответствии с постановлением Правительства РД об утверждении государственной программы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стигнуто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ло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+,-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чины отклонения </w:t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"Развитие культуры в Республике Дагестан на 2015-2020 годы"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земпляров библиотечного фонда государственных библиотек на 1 пользов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жение установленного показателя планируется к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VI кварталу 2017 года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посещений республиканских театров, филармонии, музеев и библиотек на 1000 человек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18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примерных (индикативных) значений соотношения средней заработной платы работников учреждений культуры и средней заработной платы в Республике 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,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3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бразование в сфере культуры"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щихся, получающих дополнительное образование в сфере культуры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ускаемых профессиональными образовательными учреждениями, подведомственными Министерству культуры Республики Дагестан, специалистов со средним специальным образов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ающихся по программам переподготовки и повышения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2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зданий, методик, программ в рамках обеспечения образо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hyperlink w:anchor="Par4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Культура и искусство"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в области народного творчества и традиционной культуры (организация и проведение фестивалей, выставок, смотров, конкурсов, конференций и иных программных мероприятий силами учреж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6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учебно-методических мероприятий (конференций, семинаров, круглых столов, мастер-класс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дготовленных информационно-методических материалов для культурно-досуговых учреждений республики (изданий, методик, программ)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культурного наследия, расположенных в Республике Дагестан, информация о которых внесена в электронную базу данных единого государственного реестра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государственных музеев Республики 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7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11,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ставок, созданных государственными музеями республики в отчетн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едставленных (во всех формах) зрителю музейных предметов в общем количестве музейных предметов основн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зеев, имеющих сайт в сети "Интернет", в общем количестве государственных музеев Республики 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2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57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из фондов республиканских библиотек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экземпляр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4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7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586,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иблиографических записей в сводном электронном каталоге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единиц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7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5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12,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доступных (публичных) библиотек, подключенных к сети "Интернет", в общем количестве библиотек Республики 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5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проведенных государственными театрально-концертными учреждениями Республики 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5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5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289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театрально-концерт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ове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7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вых и капитально возобновленных постановок государственных театров Республики 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3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еатров, имеющих сайт в сети "Интернет", в общем количестве театров Республики Дагест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уждение премий Главы Республики Дагестан представителям творческой интеллигенции и стипендий Главы Республики Дагестан одаренным учащимся образовательных учреждений культуры и искус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2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w:anchor="Par7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беспечение реализации государственной программы Республики Дагестан "Развитие культуры в Республике Дагестан на 2015-2020 годы"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удовлетворенности граждан качеством предоставления в Республике Дагестан государственных и муниципальных услуг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78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78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38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Headerusername">
    <w:name w:val="header-user-nam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2:59:00Z</dcterms:created>
  <dc:creator>user</dc:creator>
  <dc:description/>
  <cp:keywords/>
  <dc:language>en-US</dc:language>
  <cp:lastModifiedBy>Магомедали</cp:lastModifiedBy>
  <cp:lastPrinted>2017-07-11T09:52:00Z</cp:lastPrinted>
  <dcterms:modified xsi:type="dcterms:W3CDTF">2017-08-25T12:59:00Z</dcterms:modified>
  <cp:revision>2</cp:revision>
  <dc:subject/>
  <dc:title/>
</cp:coreProperties>
</file>