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bookmarkStart w:id="0" w:name="_GoBack"/>
      <w:r>
        <w:rPr>
          <w:b/>
          <w:color w:val="333333"/>
          <w:kern w:val="2"/>
          <w:sz w:val="28"/>
          <w:szCs w:val="28"/>
        </w:rPr>
        <w:t xml:space="preserve">Перечень государственных и муниципальных учреждений культуры </w:t>
      </w:r>
    </w:p>
    <w:p>
      <w:pPr>
        <w:pStyle w:val="Normal"/>
        <w:numPr>
          <w:ilvl w:val="0"/>
          <w:numId w:val="0"/>
        </w:numPr>
        <w:shd w:val="clear" w:color="auto" w:fill="FFFFFF"/>
        <w:jc w:val="center"/>
        <w:outlineLvl w:val="0"/>
        <w:rPr>
          <w:b/>
          <w:b/>
          <w:color w:val="333333"/>
          <w:kern w:val="2"/>
          <w:sz w:val="28"/>
          <w:szCs w:val="28"/>
        </w:rPr>
      </w:pPr>
      <w:r>
        <w:rPr>
          <w:b/>
          <w:color w:val="333333"/>
          <w:kern w:val="2"/>
          <w:sz w:val="28"/>
          <w:szCs w:val="28"/>
        </w:rPr>
        <w:t xml:space="preserve">в отношении которых в 2017 году будет проводится независимая  оценка качества оказания услуг </w:t>
      </w:r>
    </w:p>
    <w:p>
      <w:pPr>
        <w:pStyle w:val="Normal"/>
        <w:numPr>
          <w:ilvl w:val="0"/>
          <w:numId w:val="0"/>
        </w:numPr>
        <w:shd w:val="clear" w:color="auto" w:fill="FFFFFF"/>
        <w:jc w:val="center"/>
        <w:outlineLvl w:val="0"/>
        <w:rPr>
          <w:color w:val="333333"/>
          <w:kern w:val="2"/>
          <w:sz w:val="28"/>
          <w:szCs w:val="28"/>
        </w:rPr>
      </w:pPr>
      <w:r>
        <w:rPr>
          <w:color w:val="333333"/>
          <w:kern w:val="2"/>
          <w:sz w:val="28"/>
          <w:szCs w:val="28"/>
        </w:rPr>
      </w:r>
    </w:p>
    <w:tbl>
      <w:tblPr>
        <w:tblW w:w="1445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9"/>
        <w:gridCol w:w="11644"/>
        <w:gridCol w:w="1986"/>
      </w:tblGrid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нские учреждения культуры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«Национальная библиотека РД им.Р.Гамзатова» (с филиалам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204632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«Республиканская детская библиотека РД им.Н.Юсупов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105472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«Республиканская  специальная библиотека для слеп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206530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РД «Дагестанский государственный объединенный исторический и архитектурный музей им А.Тахо-Годи» (с филиалам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205075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«Дагестанский музей изобразительных искусств им.П.С.Гамзатово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206534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«Музей-заповедник - этнографический комплекс «Дагестанский аул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207551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«Дербентский государственный историко-архитектурный и художественный музей-заповедни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201100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РД «Музей истории мировых культур и религ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203619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Республики Дагестан «Театр поэз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2008744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Махачкала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иблиотечная систем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6207314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г.Махачкалы «Центр традиционной культуры народов Росс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7100244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зей истории города Махачкал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6105686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г.Махачкалы «Детская филармония г.Махачкал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201310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Парково-мемориальный комплекс представителям русской интеллигенц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71005557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Хасавюрт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КУК «Централизованная библиотечная систем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401813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ворец культуры «Спарта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401926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Городской центр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400647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Муниципальный хореографический ансамбль «Эхо го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4020820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зилюртов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КУК «Кизилюртовская межпоселенческая районная централизованная библиотечная систем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602195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Кизилюртовский межпоселенческий районный централизованны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101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ль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100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Акнадин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108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Нижнечирюртов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103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ултанянгиюртов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106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Нечаев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098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ировауль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111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Зубутли-Миатлин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110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ульзеб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0677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иатлин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107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Новочиркей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104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Гельбах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113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Чонтауль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109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культуры и досуга села «Комсомольское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6010972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беков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Дворец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300844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300210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ультурно-просветительски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300154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алининау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300813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Гуний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300820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Госталин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300820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Гертмин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300819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Артлух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300045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Центр традиционной культуры народов России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300208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уртунайский  сельский Дом культуры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3008213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Буйнакск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Центр культуры, досуга и библиотечного обслуживания г.Буйнакс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3006372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окалин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</w:t>
            </w:r>
            <w:r>
              <w:rPr>
                <w:bCs/>
                <w:sz w:val="28"/>
                <w:szCs w:val="28"/>
              </w:rPr>
              <w:t>«Централизованная библиотечная система» Сергокалин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700360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К </w:t>
            </w:r>
            <w:r>
              <w:rPr>
                <w:bCs/>
                <w:sz w:val="28"/>
                <w:szCs w:val="28"/>
              </w:rPr>
              <w:t>«Сергокалинский межпоселенческий культурно - 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27003920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Кизляр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"Центр традиционной культуры народов России" Городского Округа "Город Кизляр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700981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"Музей современной истории города Кизляр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700983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Централизованная библиотечная система" городского округа "Город Кизляр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700982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"Молодежный культурный центр" Городского Округа "Город Кизляр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7008839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йтаг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Межпоселенческая Централизованная районная библиотек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051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жпоселенческий централизованный культурно - 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052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Ахмедкент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123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Шиляги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00151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аджалис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130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Гули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120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Баршамай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118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араца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115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Джибахни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117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Джавгат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119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Санчин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121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Центр традиционной Культуры народов России» Кайтаги 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00014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Джинаби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131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Янгикент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126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Джирабачи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124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Чумли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4901250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бент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Межпоселенческая централизованная библиотечная система» Муниципального района «Дербент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8419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Межпоселенческий культурно – досуговый центр Дербент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8418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                  с. Джимикен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669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                    с. Уллу- Теркем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565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Татля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501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Пада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541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Великен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715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Деличоб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562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Сали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504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Ка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502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Берик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650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Мичури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722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Геджу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531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Чина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566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Мита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733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Митаги - Казмаля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550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Сабн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723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Муга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505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Музаи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578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Руке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734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Хаза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741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Зидьян - Казмаля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547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Араблинск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507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Н- Джалг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736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Аглоб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676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Руба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528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Дом культуры» пос. Белидж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731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А/ф имени А. Исрафил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730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Кулла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705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Нюгд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510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Белидж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735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Джалг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736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пос. Мамедка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576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Сигиля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1200597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Бильгад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682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Карадагл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623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Дюзля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520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Сельский клуб» с. Коммун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2005114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уль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культуры «Агульская  межпоселенческая библиотек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87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культуры «Центр традиционной культуры народов Росс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00027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культуры «Культурно-досуговый центр с.Дулдуг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90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 с. Яркуг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93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 с. Го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97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 с.Хутхул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96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 с.Мисс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99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 с.Буркиха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94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 с. Кураг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98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» с.Худи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95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» с Чира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86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» с. Фи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89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» с.Рич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85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» с.Бедю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91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» с.Аму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92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» с.Бурша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96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Культурно-досуговый центр» с.Арс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97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 культуры «Историко-краеведческий музе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11846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ай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Районны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500006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ьная районная библиотека» администрации муниципального образования  «Ногайский район» Р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514085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детский вокально-хореографический ансамбль «Карлыгаш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5140865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хадаев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культуры «Межпоселенческая централизованная библиотечная система» МО Дахадаевский райо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140380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культуры «Культурно-развлекательный центр» Уркарах» МО Дахадаевский райо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140379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Межпоселенческий централизованный культурно-досуговый центр»- (МЦКДЦ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1403810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Дербент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“Центральная библиотечная система”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201609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униципальный горско-еврейский теа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201635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униципальный ансамбль песни и танца «Дербен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2013056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Кизилюрт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ализованная библиотечная система» г. Кизилюр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601698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Дом культуры» г. Кизилюрт ул., Алиева, 9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6019475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арамкент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Централизованная библиотечная систем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0073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Центр традиционной культуры народов Росс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0093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йсу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257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ирки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266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угерга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241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Ярагказмаляр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79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Целегю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74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артасказмаляр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60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Гапцах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67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Бутказмаляр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70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Ходжаказмаляр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78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Оружби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69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Совет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279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Филяли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73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Чахчахказмаляр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72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апирказмаляр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76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Тагиркентказмаляр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58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Самур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68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Бильбильказмаляр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66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Гарах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56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Гильяр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57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Азадоглын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77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Новоаульский сельский культурн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75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Тагиркентский сельский клуб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3013710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Южно - Сухокумск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ультуры» городского округа «город Южно - Сухокумс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900187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Городской центр культуры г. Южно - Сухокумс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900186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Городская центральная библиотека г. Южно - Сухокумс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900024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Дом культуры г. Южно - Сухокумс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9000070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Каспийск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аспийский городской краеведческий музе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502475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Центр традиционной культуры народов России" Г. Каспийс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502740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Централизованная библиотечная система городского округа "Город Каспийск" им.Ф.Алиево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5022860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лейман-Сталь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Сулейман-Стальская районная центральная библиотек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01115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Центр традиционной культуры народов России им.И.Г Тагиров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088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Алкадар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092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Даркушказмаляр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099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Ашага-Сталь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098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Герейханов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103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Испик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097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Карчаг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090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Касумкент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100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Куркент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105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Новомак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102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Орта-Стал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101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Уллугатаг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095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Хпюк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093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Цмур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091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Шихикент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096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Эминхюр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094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ьтурно-досуговый центр "Юхари-Стал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104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раеведческий музей Сулейман-Стальского район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112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Музей Гасана-эфенди Алкадарского муниципального образования "сельсовет "Алкадар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991040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поселенческая централизованная библиотечная система" МО "Акушинский район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0687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муниципального образования сельского поселения "Сельсовет Балхарский" Акушинского района Республики Дагестан:"Балхар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0702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муниципального образования сельского поселения "Сельсовет "Балхарский" Акушинского района Республики Дагестан: "Балхарская сельская библиотек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07031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вах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 «Централизованная библиотечная система» МР «Ахвах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671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 «Центр традиционной культуры народов России» МО «Ахвах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149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МО село Кудияб рос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092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МО село Тадмагит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101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МО село Анх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090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село Цол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086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село Тлибищ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087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село  Местеру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094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село Ингерд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089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село Лологонитл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093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село Иза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091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село Арч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102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село Верхнее Инхел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084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село Туки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082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о-досуговый центр» село Кара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085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Фольклорный коллектив «Ахвах» МО «Ахвах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10446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тын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Межпоселенческий культурно досуговый центр» МР «Ахтын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799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" администрации сельского поселения "сельсовет Ахты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830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" администрации СП "сельсовет Лутку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732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 с. Гдым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712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 с. Джаб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724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 с.Зрых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675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 с. Как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731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" администрации сельского поселения "село Калук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680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 с. Фий" им. ашуга Магамедова Адиширина Рамазанович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707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 с.Хнов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683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" село Ялак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762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" СП "сельсовет Смугуль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785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Ахтынский музей культуры и искусств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07887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баюртовский района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Центр традиционной культуры народов России «Тангчолпа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00601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Герменчик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009372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тлих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Ботлихская центральная районная библиотек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6409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Районны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678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ельский центр культуры и досуга» с.Му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0606577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ельский центр культуры и досуга» с.Анд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6578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Рахатин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6568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Гагатлин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0606589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Зилов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0606588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культуры и досуга» с.Рикван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0600043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Годоберин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0606566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ельский центр культуры и досуга» с.Ала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0606556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нсалтин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0606575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культуры и досуга» с.Аша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0606604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Кижанин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0606584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Кванхидатлин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6579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иарсин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0606582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культуры и досуга» с.Танд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6586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культуры и досуга» с.Тло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0606583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культуры и досуга» с.Хелетур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606590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Чанков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6569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Шодродин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6587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реографический ансамбль «Ботлих»» МР «Ботлих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65700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Бежтинский участок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Культуры «Межпоселенческая централизованная библиотечная система» Администрации МО «Бежтинский участо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004267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йнак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Межпоселенческий центр культуры, досуга и библиотечного обслуживания населения Буйнакского район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017019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будахкент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центр традиционной культуры Администрация МР «Карабудахкент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2016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Районный центр библиотечного обслуживания населения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2201884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ом культуры» с.Доргели Администрация МО с.Дорг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68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ом культуры» с.Параул Администрация МО с.Парау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924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ом культуры» с.Гели Администрация МО с.Г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76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ом культуры» с.Какашура Администрация МО с.Какашу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97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ом культуры» с.Манаскент Администрация МО с.Манаскен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902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ом культуры» п.Манас Администрация пос.Мана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72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ом культуры» с.Гурбуки Администрация МО с.Гурбу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920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ом культуры» с.Зеленоморск Администрация МО с.Зеленомор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93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ом культуры» с.Губден Администрация МО с.Губде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80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ом культуры» с.Уллубийаул Администрация МО с.Уллубийау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86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ом культуры» с.Агачаул Администрация МО с.Агачау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71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Дом культуры» с.Аданак  Администрация МО с.Адана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77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Сельский клуб» с.Джанга Администрация МО с.Губде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81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 Сельский клуб » с.Какамахи Администрация МО с.Какашу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99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Сельский клуб» с.Ленинкент Администрация МО с.Губде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92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Сельский клуб» с.Сираги Администрация МО с.Губде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2018673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мбетов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и муниципального района «Гумбетовский район», «Гумбетовская централизованная библиотечная систем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19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 учреждение администрации муниципального района «Гумбетовский район», «Гумбетовский центр традиционной культуры народов Росс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00023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о Данух», «Данух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0003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ьсовет «Аргванинский», «Аргванин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53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о Ингиши», «Ингишин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61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ьсовет «Цилитлинский», «Цилитлинский межпоселенче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65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ьсовет «Шабдухский», «Шабдухский межпоселенче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64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ьсовет «Игалинский», «Игалин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63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ьсовет «Мехельтинский», «Мехельтин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55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ьсовет «Арадирихский», «Арадирих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54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о Килятль», «Килятлин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58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о Читль», «Читлин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62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о Верхнее Инхо», «Верхне-Инхов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67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о Нижнее Инхо», «Нижне-Инхов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59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«село Чирката», «Чиркатинский культурно-досуговый цент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578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гебиль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ультуры администрации муниципального образования Гергебиль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8005859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ниб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Гунибская централизованная библиотечная система 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1034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« Культурно – досуговый центр »  в МР  « Гунибский район 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10373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зпарин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 Докузпаринского район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53003290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якентский район</w:t>
            </w:r>
          </w:p>
        </w:tc>
      </w:tr>
      <w:tr>
        <w:trPr>
          <w:trHeight w:val="37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Управление культуры и искусства", с Центром традиционной культуры народов России в составе, с.Новокаякен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0406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Башлыкент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1503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Каякент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1815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тамыш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1508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семикентский сельский Дом культуры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1506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Нововикрин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1504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Гергин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1510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Джаванкент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1509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Капкайкент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1512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Дружбин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1514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Первомай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Каранайауль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1511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агасидейбук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1507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Башлыкентский сельский дом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5015030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зляр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казенное  учреждение  культуры «Кизлярская  межпоселенческая  центральная  районная библиотек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700048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культуры "Межпоселенческий централизованный культурно-досуговый центр" муниципального района «Кизляр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7000462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н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"Централизованная библиотечная систем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800217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Кулинский межпоселенческий районный культурно досуговый центр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8002007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мторкалин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муниципального образования "Поселок Тюбе""Тюбинский культурно-досуговый центр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200531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муниципального образования "Село Аджидада" культурно-досуговый центр мо "Село Аджидад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200528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муниципального образования "Село Темиргое" культурно-досуговый центр Мо "Село Темиргое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200527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муниципального образования "Село Шамхал-янги-юрт"культурно-досуговый центр Мо "село Шамхал-янги-юрт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200530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альная районная библиотека" Мо "Кумторкалинский район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200534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униципальное казенное учреждение культуры муниципального образования "Село Учкент" культурно-досуговый центр Мо "село Учкент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200529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муниципального образования "Село Алмало" культурно-досуговый центр Мо "Село Алмало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2005329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ализованная библиотечная система» при МБУ «Центр культуры, информации и печати» администрации МО «Курах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9066613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к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Центр традиционной культуры народов России» Лакского района Р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254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ушацский культурно-досуговый центр" Лакского района Республики 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400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нды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88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Хулисм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86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Хун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72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ар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84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Унчукатл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79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Хур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73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Щар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76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б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70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Ур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89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Бурш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74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араш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81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Хурх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281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Шовкр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78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ркл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75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бр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71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минский культурно-досуговый центр" Лакского района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3801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ашин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Централизованная библиотечная система» Левашин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101601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-казенное учреждение отдел  культуры МР «Левашин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1003321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лак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ультуры» МО «Новолакский район» Республики Дагест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400414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культуры и досугового учреждения» с.Новомехель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400489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культуры и досугового учреждения» с.Гам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400488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культуры и досугового учреждения» с.Новочуртах 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400494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культуры и досугового учреждения» с.Чапае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400522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культуры и досугового учреждения» с.Новочуртах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400493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культуры и досугового учреждения» с.Тухча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400503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культуры и досугового учреждения» с.Шуш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400499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культуры и досугового учреждения» с.Банайюр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400490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культуры и досугового учреждения» с.Новоку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400495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ентр культуры и досугового учреждения» с.Дуч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400491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центр культуры и библиотечного обслуживания" МО "с. Ахар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4004972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туль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культуры Муниципального образования Рутульский райо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6006661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асаран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Межпоселенческоая централизованная библиотечная система»   МР «Табасаран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1062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Межпоселенческий культурно-досуговый центр» МР «Табасаран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1060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 учреждение культуры «Историко-краеведческий музей»  МР «Табасаран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10526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умов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Тарумовская межпоселенческая центральная библиотек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1192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Тарумовский межпоселенческий центр культуры и дос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1084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Клуб «Черный рыно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0211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Клуб «Рыбачк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1193!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Клуб «Ми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0028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Клуб «Содружество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1190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Культурный центр «Альтаир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1194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Культурный центр «Тонус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0209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Клуб «Огоне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0036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Клуб «Надежд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0016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 Клуб «Согласие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1191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Культурный центр «Радуг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1000457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ляратин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УМКД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200016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администрации сельского поселения "Село Тлярата", "Тляратинский культурно-досуговый цен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10656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Чадаколобский поселенческий культурно-досуговый центр" администрации сельского поселения "Сельсовет Чадаколо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200536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Шидибский поселенческий культурно-досуговый центр" администарции сельского поселения "сельсовет Шиди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200459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Хидибский поселенческий культурно-досуговый центр" администарции сельского поселения "сельсовет Хиди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200461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Хадияльский поселенческий культурно-досуговый центр" администрации сельского поселения "сельсовет Хадияль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200464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Начадинский поселенческий культурно-досуговый центр" администрации сельского поселения "сельсовет Начад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200465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особский поселенческий культурно-досуговый центр" администрации сельского поселения "сельсовет Косо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200539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тлабский поселенческий культурно-досуговый центр" администрации сельского поселения "сельсовет Кутла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200458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Хиндахский поселенческий культурно-досуговый центр " администрации сельского поселения "сельсовет Хиндахский 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200457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Гведышинский поселенческий культурно-досуговый центр" администрации сельского поселения "сельсовет Гведыш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200469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Герельский поселенческий культурно-досуговый центр" администрации сельского поселения "сельсовет Герель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2004711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цукуль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Отдел культуры администрации МО «Унцукуль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0451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 Центр культуры и досуга» Администрации МО «село Цатаних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50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 « Центр культуры и досуга с. Колоб » Администрации МО «сельсовет Иштибуринский» (ЦТКН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43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 «Центр культуры и досуга» Администрации МО «сельсовет Балаханский» (ЦТКН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46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 «Центр культуры и досуга» Администрации МО «сельсовет Араканский» (ЦТКН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36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 «Центр культуры и досуга» Администрации МО «сельсовет Майданский» (ЦТКН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48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МО «Унцукульский район» «Межпоселенческий центр традиционной культуры народов Росс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530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 «Центр культуры и досуга» Администрации МО «сельсовет Унцукульский» (ЦТКН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47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</w:t>
            </w:r>
            <w:r>
              <w:rPr>
                <w:sz w:val="28"/>
                <w:szCs w:val="28"/>
              </w:rPr>
              <w:t xml:space="preserve"> казенное учреждение   «Центр культуры и досуга» Администрации МО «поселок Шамилькала» (ЦТКНР 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35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 «Центр культуры и досуга» Администрации МО «село Ашиль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37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 «Центр культуры и досуга» Администрации МО «сельсовет Кахабросинск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45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 «Центр культуры и досуга» Администрации МО «село Гим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38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 «Центр культуры и досуга» Администрации МО «село Харач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41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 «Моксохский  Центр культуры и досуга» Администрации МО «сельсовет Балаханск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46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 «Центр культуры и досуга» Администрации МО «село Иргана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57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казенное учреждение   «Центр культуры и досуга с. Иштибури» Администрации МО «сельсовет Иштибуринск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3014423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савюртов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казённое  учреждение культуры «Центральная  библиотечная система» МО «Хасавюртовский район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4400701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 « Центр традиционной культуры народов России»  Муниципального образования «Хасавюртов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44007001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в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Отдел культуры, спорта молодежной политики и туризма " муниципального образования "Хивский район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29909598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нзах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кльное бюджетное учреждение культуры «Межпоселенческая централизованная библиотека МР «Хунзах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600608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о-досуговый центр» им. Ш.Шамхалова Администрации МР "Хунзахский Район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6008731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умадин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 «Цумадинская районная межпоселенческая библиотек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454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Кванадинский""Культурно-досуговый центр "Кванад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38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о Тлондода""Культурно-досуговый центр "Тлондод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27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Хуштадинский""Культурно-досуговый центр "Хуштад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25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о Тисси""Культурно-досуговый центр "Тисс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37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Тиндинский""Культурно-досуговый центр "Тинд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46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Хваршинский""Культурно-досуговый центр "Хварш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42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Инхокваринский""Культурно-досуговый центр "Инхоквар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31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Хушетский культурно-досуговый центр" сельского поселения "село Хушет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33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Нижнехваршининский""Культурно- досуговый центр "Нижнехварщин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41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Эчединский""Культурно-досуговый центр "Эчед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24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о Метрада""Культурно-досуговый центр "Метрад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39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единский культурно-досуговый центр" сельского поселения "село Кеди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45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о Саситли""Культурно-досуговый центр""Саситлинский 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21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ультуры, спорта и молодежной политики" муниципального района "Цумадинский район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243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Верхнегакваринский ""Культурно-досуговый центр""Верхнегаквар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19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Нижнегакваринский ""Культурно-досуговый центр"" Нижнегаквар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18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Гадиринский""Культурно-досуговый центр "Гадир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22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Гигатлинский""Культурно-досуговый центр "Гигатл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23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Шавинский""Культурно-досуговый центр "Шав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26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Шавинский""Культурно-досуговый центр "Ново-Тинд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46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Кочалинский""Культурно-досуговый центр "Кочал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29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о Агвали""Культурно-досуговый центр "Агвал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43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ультуры, спорта и молодежной политики" муниципального района "Цумадинский район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243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сельского поселения "сельсовет Цумадинский "" культурно - досуговый центр " Ричаганихский сельский дом культуры 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7005300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унтин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Центр традиционной культуры народов России" МР "Цунтинский район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049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"Асахская сельская библиотек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75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Терутлинская сельская библиотек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77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межпоселенческая досуговый центр" сел. Кидеро МО "сельсовет Кидер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66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Межпоселенческий культурно- досуговый центр" муниципального образования "сельсовет Кимятл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80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Межпоселенческая сельская библиотека" сел. Зехида мо "сельсовет Кидер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65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"Межпоселенческий культурно-досуговый центр" МО "сельсовет Шапих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91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Терутлинский сельский дом культуры" муниципального образования "сельсовет Терутл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60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Гениятлинский сельский дом культуры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61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Межселенческий культурно-досуговый центр с Нижний Хупри" муниципального образования "сельсовет Хибятл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69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Межпоселенческий культурно-досуговый центр" администрациии сельского поселения "сельсовет Шаур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62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Межселенческий культурно-досуговый центр с. Хибятли" муниципального образования "сельсовет Хибятл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68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Эльбокская сельская библиотек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72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Межпоселеческая центральная сельская библиотека" администрации сельского поселения "сельсовет Шаур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63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Хупринская сельская библиотека 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71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Хибятлинская сельская библиотек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70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Тляцудинский сельский дом культуры" муниципального образования "сельсовет Тляцуд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8003880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родин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учреждение культуры «Межпоселенческая централизованная библиотечная  система» МО «Чародинский район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00470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районной Дом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900349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- "культурно-досуговый центр администрации МО "сельсовет Арчи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00472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- "культурно-досуговый центр администрации МО "село Шалиб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00464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- "культурно-досуговый центр администрации МО "сельсовет Дусрах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00465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- "культурно-досуговый центр администрации МО "сельсовет Сумет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00481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- "культурно-досуговый центр администрации МО "сельсовет Гачад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00478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- "культурно-досуговый центр администрации МО "село Мугурух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00475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- "культурно-досуговый центр администрации МО "сельсовет Гочо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00479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- "культурно-досуговый центр администрации МО "село Чарод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00473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- "культурно-досуговый центр администрации МО "сельсовет Магар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00484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- "культурно-досуговый центр администрации МО "сельсовет Гили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00477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- "культурно-досуговый центр администрации МО "сельсовет Ири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004767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мильский район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 Межпоселенческая центральная библиотека Шамиль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0566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 «Межпоселенческий культурно-досуговый центр» Шамиль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200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Гоор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0705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Гент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211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Ратлу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78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 "Кахи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89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Гоготл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215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Андых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84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Тляну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94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Дагбаш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917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 Батлух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86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пальное казенное учреждение культуры "культурно-досуговый центр "Урад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85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культурно-досуговый центр "Мачад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748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Хучад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82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Ругельд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79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 - досуговый центр "Митлиури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804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культурно-досуговый центр "Хотод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73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но-досуговый центр "Лир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762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"Куани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836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Цеко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87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Голотл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81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 досуговый центр "Асса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0180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Тидиб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0173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Могох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2011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Верхне-батлух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11755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культурно-досуговый центр "Телетлинский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006811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гестанские огни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Дворец культуры" городского округа "Город Дагестанские Огни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6038</w:t>
            </w:r>
          </w:p>
        </w:tc>
      </w:tr>
      <w:tr>
        <w:trPr>
          <w:trHeight w:val="20" w:hRule="atLeast"/>
        </w:trPr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Избербаш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"Городской дворец культуры им. К.М.Алескерова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8006859</w:t>
            </w:r>
          </w:p>
        </w:tc>
      </w:tr>
      <w:tr>
        <w:trPr>
          <w:trHeight w:val="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77"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"Централизованная библиотечная система г. Избербаш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7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80068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1" w:name="_GoBack"/>
      <w:r>
        <w:rPr>
          <w:sz w:val="28"/>
          <w:szCs w:val="28"/>
        </w:rPr>
        <w:t xml:space="preserve"> </w:t>
      </w:r>
      <w:bookmarkEnd w:id="1"/>
    </w:p>
    <w:sectPr>
      <w:type w:val="nextPage"/>
      <w:pgSz w:orient="landscape" w:w="16838" w:h="11906"/>
      <w:pgMar w:left="719" w:right="1134" w:gutter="0" w:header="0" w:top="52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357"/>
  <w:compat>
    <w:compatSetting w:name="compatibilityMode" w:uri="http://schemas.microsoft.com/office/word" w:val="1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80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Note Level 1" w:uiPriority="99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1" w:qFormat="1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d1d3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695aea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695aea"/>
    <w:rPr>
      <w:sz w:val="24"/>
      <w:szCs w:val="24"/>
    </w:rPr>
  </w:style>
  <w:style w:type="character" w:styleId="Style16" w:customStyle="1">
    <w:name w:val="Схема документа Знак"/>
    <w:link w:val="DocumentMap"/>
    <w:qFormat/>
    <w:rsid w:val="00a42dec"/>
    <w:rPr>
      <w:rFonts w:ascii="Helvetica" w:hAnsi="Helvetica"/>
      <w:sz w:val="24"/>
      <w:szCs w:val="24"/>
    </w:rPr>
  </w:style>
  <w:style w:type="character" w:styleId="2" w:customStyle="1">
    <w:name w:val="Основной текст (2) + Не полужирный"/>
    <w:qFormat/>
    <w:rsid w:val="00f91a14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character" w:styleId="211pt" w:customStyle="1">
    <w:name w:val="Основной текст (2) + 11 pt"/>
    <w:qFormat/>
    <w:rsid w:val="00ca5918"/>
    <w:rPr>
      <w:rFonts w:ascii="Times New Roman" w:hAnsi="Times New Roman" w:eastAsia="Times New Roman" w:cs="Times New Roman"/>
      <w:color w:val="000000"/>
      <w:spacing w:val="0"/>
      <w:w w:val="100"/>
      <w:sz w:val="22"/>
      <w:szCs w:val="22"/>
      <w:shd w:fill="FFFFFF" w:val="clear"/>
      <w:lang w:val="ru-RU" w:eastAsia="ru-RU" w:bidi="ru-RU"/>
    </w:rPr>
  </w:style>
  <w:style w:type="character" w:styleId="21" w:customStyle="1">
    <w:name w:val="Основной текст (2)_"/>
    <w:link w:val="23"/>
    <w:qFormat/>
    <w:rsid w:val="00ca5918"/>
    <w:rPr>
      <w:shd w:fill="FFFFFF" w:val="clear"/>
    </w:rPr>
  </w:style>
  <w:style w:type="character" w:styleId="TimesNewRoman115pt" w:customStyle="1">
    <w:name w:val="Основной текст + Times New Roman;11;5 pt;Не полужирный"/>
    <w:qFormat/>
    <w:rsid w:val="003c1857"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TimesNewRoman" w:customStyle="1">
    <w:name w:val="Основной текст + Times New Roman"/>
    <w:uiPriority w:val="99"/>
    <w:qFormat/>
    <w:rsid w:val="003c1857"/>
    <w:rPr>
      <w:rFonts w:ascii="Times New Roman" w:hAnsi="Times New Roman" w:eastAsia="Times New Roman" w:cs="Times New Roman"/>
      <w:b/>
      <w:bCs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212pt" w:customStyle="1">
    <w:name w:val="Основной текст (2) + 12 pt"/>
    <w:qFormat/>
    <w:rsid w:val="0045068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ru-RU" w:eastAsia="ru-RU" w:bidi="ru-RU"/>
    </w:rPr>
  </w:style>
  <w:style w:type="character" w:styleId="211pt0pt" w:customStyle="1">
    <w:name w:val="Основной текст (2) + 11 pt;Интервал 0 pt"/>
    <w:qFormat/>
    <w:rsid w:val="00db161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 w:eastAsia="ru-RU" w:bidi="ru-RU"/>
    </w:rPr>
  </w:style>
  <w:style w:type="character" w:styleId="22" w:customStyle="1">
    <w:name w:val="Основной текст2"/>
    <w:qFormat/>
    <w:rsid w:val="005b2b2f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effect w:val="none"/>
      <w:shd w:fill="FFFFFF" w:val="clear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0642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695ae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695ae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uiPriority w:val="99"/>
    <w:qFormat/>
    <w:rsid w:val="00425905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DocumentMap">
    <w:name w:val="Document Map"/>
    <w:basedOn w:val="Normal"/>
    <w:link w:val="Style16"/>
    <w:qFormat/>
    <w:rsid w:val="00a42dec"/>
    <w:pPr/>
    <w:rPr>
      <w:rFonts w:ascii="Helvetica" w:hAnsi="Helvetica"/>
    </w:rPr>
  </w:style>
  <w:style w:type="paragraph" w:styleId="23" w:customStyle="1">
    <w:name w:val="Основной текст (2)"/>
    <w:basedOn w:val="Normal"/>
    <w:link w:val="21"/>
    <w:qFormat/>
    <w:rsid w:val="00ca5918"/>
    <w:pPr>
      <w:widowControl w:val="false"/>
      <w:shd w:val="clear" w:color="auto" w:fill="FFFFFF"/>
    </w:pPr>
    <w:rPr>
      <w:sz w:val="20"/>
      <w:szCs w:val="20"/>
    </w:rPr>
  </w:style>
  <w:style w:type="paragraph" w:styleId="NoSpacing">
    <w:name w:val="No Spacing"/>
    <w:uiPriority w:val="1"/>
    <w:qFormat/>
    <w:rsid w:val="00e804a7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e788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4</Pages>
  <Words>7415</Words>
  <Characters>42270</Characters>
  <CharactersWithSpaces>49586</CharactersWithSpaces>
  <Paragraphs>99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44:00Z</dcterms:created>
  <dc:creator>nargila</dc:creator>
  <dc:description/>
  <dc:language>en-US</dc:language>
  <cp:lastModifiedBy>Ибрагимов Шахрутдин</cp:lastModifiedBy>
  <cp:lastPrinted>2017-04-05T05:55:00Z</cp:lastPrinted>
  <dcterms:modified xsi:type="dcterms:W3CDTF">2017-04-14T09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