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rFonts w:ascii="Georgia" w:hAnsi="Georgia" w:cs="Georgia"/>
          <w:color w:val="333333"/>
          <w:kern w:val="2"/>
          <w:sz w:val="28"/>
          <w:szCs w:val="28"/>
        </w:rPr>
      </w:pPr>
      <w:r>
        <w:rPr>
          <w:rFonts w:cs="Georgia" w:ascii="Georgia" w:hAnsi="Georgia"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rFonts w:ascii="Georgia" w:hAnsi="Georgia" w:cs="Georgia"/>
          <w:color w:val="333333"/>
          <w:kern w:val="2"/>
          <w:sz w:val="28"/>
          <w:szCs w:val="28"/>
        </w:rPr>
      </w:pPr>
      <w:r>
        <w:rPr>
          <w:rFonts w:cs="Georgia" w:ascii="Georgia" w:hAnsi="Georgia"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>Перечень организаций культуры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  <w:t xml:space="preserve">в отношении, которых Общественным советом при Министерстве культуры Республики Дагестан проводится независимая оценка качества оказания услуг 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/>
      </w:pPr>
      <w:r>
        <w:rPr>
          <w:color w:val="333333"/>
          <w:kern w:val="2"/>
          <w:sz w:val="28"/>
          <w:szCs w:val="28"/>
        </w:rPr>
        <w:t>в 2016 году</w:t>
      </w:r>
    </w:p>
    <w:p>
      <w:pPr>
        <w:pStyle w:val="Normal"/>
        <w:shd w:fill="FFFFFF" w:val="clear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(утвержден протоколом заседания Общественного совета при Министерстве культуры Республики Дагестан №  от 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35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«Государственный республиканский Русский драматический театр им. М.Горьког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«Аварский музыкально-драматический театр им. Г.Цадасы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«Даргинский государственный музыкально-драматический театр им. О.Батыра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Лакский Государственный музыкально-драматический театр им.Э.Капие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   «Дагестанский Государственный Кумыкский музыкально-драматический театр им. А.-П. Салаватов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" w:hanging="14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   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осударственный Лезгинский музыкально-драматический театр </w:t>
            </w:r>
            <w:r>
              <w:rPr>
                <w:sz w:val="28"/>
                <w:szCs w:val="28"/>
              </w:rPr>
              <w:t xml:space="preserve">и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Стальског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Государственный Табасаранский драматический театр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Азербайджанский Государственный драматический теат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Государственный Ногай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аматический театр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агестанский Государственный театр оперы и бале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Дагестанский Государственный театр кукол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01:00Z</dcterms:created>
  <dc:creator>nargila</dc:creator>
  <dc:description/>
  <cp:keywords/>
  <dc:language>en-US</dc:language>
  <cp:lastModifiedBy>nargila</cp:lastModifiedBy>
  <cp:lastPrinted>2016-03-01T16:39:00Z</cp:lastPrinted>
  <dcterms:modified xsi:type="dcterms:W3CDTF">2016-03-01T14:46:00Z</dcterms:modified>
  <cp:revision>4</cp:revision>
  <dc:subject/>
  <dc:title/>
</cp:coreProperties>
</file>