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ру культуры Республики Дагеста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: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посредственному руководителю: начальнику отдела, заместителю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заместителю Министра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 Министерства, телефон)</w:t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equalWidth="false" w:sep="false">
            <w:col w:w="3287" w:space="708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bookmarkStart w:id="0" w:name="Par91"/>
      <w:bookmarkEnd w:id="0"/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bookmarkStart w:id="1" w:name="_GoBack"/>
      <w:r>
        <w:rPr>
          <w:rFonts w:cs="Times New Roman" w:ascii="Times New Roman" w:hAnsi="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bookmarkStart w:id="2" w:name="_GoBack"/>
      <w:r>
        <w:rPr>
          <w:rFonts w:cs="Times New Roman" w:ascii="Times New Roman" w:hAnsi="Times New Roman"/>
          <w:sz w:val="24"/>
        </w:rPr>
        <w:t>государственного гражданского служащего Министерства культуры Республики Дагестан</w:t>
      </w:r>
      <w:bookmarkEnd w:id="2"/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унктом 3 статьи 17 Закона РД от 12.10.2005 № 32 «О государственной гражданской службе РД», статьей 11 Федерального закона от 25.12.2008 № 273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continuous"/>
      <w:pgSz w:w="11906" w:h="16838"/>
      <w:pgMar w:left="340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67b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63f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67b2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63f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16A8FF9-19C4-4AEB-874D-7170149AE8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3</Words>
  <Characters>1904</Characters>
  <CharactersWithSpaces>2233</CharactersWithSpaces>
  <Paragraphs>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9:00Z</dcterms:created>
  <dc:creator>Prokofeva</dc:creator>
  <dc:description/>
  <dc:language>en-US</dc:language>
  <cp:lastModifiedBy>Елена Гарунова</cp:lastModifiedBy>
  <cp:lastPrinted>2013-12-30T09:52:00Z</cp:lastPrinted>
  <dcterms:modified xsi:type="dcterms:W3CDTF">2016-10-04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