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МУЩЕСТВЕННОГО ХАРАКТЕРА РУКОВОДИТЕЛЕЙ ПОДВЕДОМСТВЕННЫХ ОРГАНИЗАЦИЙ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 ОТЧЕТНЫЙ ПЕРИОД С 1 ЯНВАРЯ 2020 Г. ПО 31 ДЕКАБРЯ 2020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35"/>
        <w:gridCol w:w="1564"/>
        <w:gridCol w:w="1276"/>
        <w:gridCol w:w="1417"/>
        <w:gridCol w:w="851"/>
        <w:gridCol w:w="992"/>
        <w:gridCol w:w="1276"/>
        <w:gridCol w:w="850"/>
        <w:gridCol w:w="1134"/>
        <w:gridCol w:w="993"/>
        <w:gridCol w:w="1559"/>
        <w:gridCol w:w="1417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р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 Пахрудин Ома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ГБУ «Национальный музей РД им.А.Тахо-Го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 Тойота Кам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327,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 Тойота Лексус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мзатова Салихат Расул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ДМИИ им. П.С. Гамзато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896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ейманова Зумруд Запир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 директор «Музей-заповедник «Дагестан-ский ау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356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Мерседес-бенц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S</w:t>
            </w:r>
            <w:r>
              <w:rPr/>
              <w:t xml:space="preserve"> 5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санова Диана Текра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Музей истории  мир. культур и рели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94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Тойота Кам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493,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49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ев Али Джават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У РД «НБ РД им. Р. Гамзатов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 Тойота Королла Е1 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788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28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идова Солтанат Далгат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 «РДБ им. Н. Юсуп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40,6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39,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учиев Гаджи Сафижуллае-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РСБ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1182,9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 Тимур Гаджимагомеддиби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ГРРДТ им. М. Горьк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1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Инфинити </w:t>
            </w:r>
            <w:r>
              <w:rPr>
                <w:lang w:val="en-US"/>
              </w:rPr>
              <w:t>Q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76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кадиров Магомед Абубака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Даргински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\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Nissan Almera Classik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7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гаджиева Бадрижат Набижуе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-тель ГБУ «ЛГМДТ им. Э. Капие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735,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асов Магомед Баси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«Даггостеатр оперы и балет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118,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83,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керов Фирдовуси Сафта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ГБУ  «Азербайджански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 ВАЗ 2170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18,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совершено приобретение квартиры: накопления за предыдущие годы и кредит</w:t>
            </w:r>
          </w:p>
        </w:tc>
      </w:tr>
      <w:tr>
        <w:trPr>
          <w:trHeight w:val="11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минова Динара Мурадди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Лезгински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0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53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мурадов Алимурад Асланбек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Табасаранский теат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6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умакаев Байсолтан Атагишие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Ногайский драматичес-кий теа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.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Dast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92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хъяева Аминат Яхъяе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-тель – директор  ГБУ «Театр кукол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528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гадова Мариян Велихан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К «РД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286,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  <w:sz w:val="27"/>
                <w:szCs w:val="27"/>
              </w:rPr>
            </w:pPr>
            <w:r>
              <w:rPr>
                <w:rFonts w:cs="Baskerville Old Face" w:ascii="Baskerville Old Face" w:hAnsi="Baskerville Old Face"/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  <w:sz w:val="27"/>
                <w:szCs w:val="27"/>
                <w:lang w:val="en-US"/>
              </w:rPr>
            </w:pPr>
            <w:r>
              <w:rPr>
                <w:rFonts w:cs="Baskerville Old Face" w:ascii="Baskerville Old Face" w:hAnsi="Baskerville Old Face"/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</w:rPr>
            </w:pPr>
            <w:r>
              <w:rPr>
                <w:rFonts w:cs="Baskerville Old Face" w:ascii="Baskerville Old Face" w:hAnsi="Baskerville Old Face"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</w:rPr>
            </w:pPr>
            <w:r>
              <w:rPr>
                <w:rFonts w:cs="Baskerville Old Face" w:ascii="Baskerville Old Face" w:hAnsi="Baskerville Old Face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  <w:sz w:val="27"/>
                <w:szCs w:val="27"/>
              </w:rPr>
            </w:pPr>
            <w:r>
              <w:rPr>
                <w:rFonts w:cs="Baskerville Old Face" w:ascii="Baskerville Old Face" w:hAnsi="Baskerville Old Face"/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</w:rPr>
            </w:pPr>
            <w:r>
              <w:rPr>
                <w:rFonts w:cs="Baskerville Old Face" w:ascii="Baskerville Old Face" w:hAnsi="Baskerville Old Face"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</w:rPr>
            </w:pPr>
            <w:r>
              <w:rPr>
                <w:rFonts w:cs="Baskerville Old Face" w:ascii="Baskerville Old Face" w:hAnsi="Baskerville Old Face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йрулаев Абакар Расул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ГБУ «ДГФ им. Т. Мурад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8931,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 Тойота  Кам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79,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 Джамбулат Мусае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ансамбль «Лезг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416,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6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баев Дабай Магомед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тель ГБУ «ГВХА «Дагес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Тойота Лексус5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78,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Мерседес </w:t>
            </w:r>
            <w:r>
              <w:rPr>
                <w:lang w:val="en-US"/>
              </w:rPr>
              <w:t>BENCNJURISMO</w:t>
            </w:r>
            <w:r>
              <w:rPr/>
              <w:t xml:space="preserve"> 15</w:t>
            </w:r>
            <w:r>
              <w:rPr>
                <w:lang w:val="en-US"/>
              </w:rPr>
              <w:t>RH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Тойота Лексус5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3247,8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а\м легковой Тойота </w:t>
            </w:r>
            <w:r>
              <w:rPr>
                <w:lang w:val="en-US"/>
              </w:rPr>
              <w:t>Alpnar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нгереев Айдемир Зулумхан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Гос. ансамбль «Молодость Дагеста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Хонда </w:t>
            </w:r>
            <w:r>
              <w:rPr>
                <w:lang w:val="en-US"/>
              </w:rPr>
              <w:t>I</w:t>
            </w:r>
            <w:r>
              <w:rPr/>
              <w:t xml:space="preserve"> 404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1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-тие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исов Мурат Ума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ГБУ ансамбль «Айлана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109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хбазов Новруз Магомедтаги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тель – гл. режиссер ГБУ  «ГОНИ Р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354,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8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айбердиев  Бекмурза Яхъяе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-тель  ГБУ «Ногайский оркес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6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\м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</w:t>
            </w:r>
            <w:r>
              <w:rPr>
                <w:lang w:val="en-US"/>
              </w:rPr>
              <w:t>ASV</w:t>
            </w:r>
            <w:r>
              <w:rPr/>
              <w:t>70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42,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6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03,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6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вкова Светлана 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Терский ансамб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742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гирова Севиля Надир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Госу-дарственный  ансамбль танца Дагестана «Касп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69,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8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унова Елена Джамиди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РД «Театр поэ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59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490,80</w:t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ев Муртазали Хали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Хор «Поющая Чарод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Лада Гранта 21907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795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9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ндаренко Андрей Валентин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РД «ММУ им. Г.А. Гасан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-вой Т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952,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-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49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мудова Камила Гаджимурад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СПО «Дербентское музыкальное уч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84,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08,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ртузалиева Патма Шахба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СПО «ДККИ им. Б. Мурадо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5630</w:t>
            </w:r>
            <w:r>
              <w:rPr/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20206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булатов Мухтар Гадж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СПО «ДХУ им. М.А. Джем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лаев Мурад Магомед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– худ.руководитель ГБОУ ДОД «РШИМ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ялова Дайгибат Шугабутдин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Детская школа искусст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151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урахмедова Гюлизар Рамазановна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ио директора ГБОУ ДОД «РШЦ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868,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93,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ьдарова Калимат Казбек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ОУ «РУМЦ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1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33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ноков Виктор Викто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Дербент-ский музей-заповедни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-й</w:t>
            </w:r>
          </w:p>
          <w:p>
            <w:pPr>
              <w:pStyle w:val="Normal"/>
              <w:jc w:val="center"/>
              <w:rPr/>
            </w:pPr>
            <w:r>
              <w:rPr/>
              <w:t>квартире (по договору соц.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713,7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-й</w:t>
            </w:r>
          </w:p>
          <w:p>
            <w:pPr>
              <w:pStyle w:val="Normal"/>
              <w:jc w:val="center"/>
              <w:rPr/>
            </w:pPr>
            <w:r>
              <w:rPr/>
              <w:t>квартире (по договору соц.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а\м легковой МИЦУБИСИ </w:t>
            </w:r>
            <w:r>
              <w:rPr>
                <w:lang w:val="en-US"/>
              </w:rPr>
              <w:t>Eclipse</w:t>
            </w: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Cros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ртычан Карен Арташес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 «Дагестан-конце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Ягуар Х</w:t>
            </w:r>
            <w:r>
              <w:rPr>
                <w:lang w:val="en-US"/>
              </w:rPr>
              <w:t>F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68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Хундай Соляри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12,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паров Скандарбек Даниял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 «Дагестанский государственный кумыкский музыкально-драматический театр им. А-П.Салавато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937,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69,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fldChar w:fldCharType="begin"/>
      </w:r>
      <w:r>
        <w:rPr>
          <w:color w:val="FF0000"/>
        </w:rPr>
        <w:instrText xml:space="preserve"> HYPERLINK "https://word-view.officeapps.live.com/wv/WordViewer/request.pdf?FBsrc=http%3A%2F%2Fe.mail.ru%2Fcgi-bin%2Fgetattach%3Fid%3D14266652820000000241%3B0%3B1%26file%3Dmsfile%26mode%3Dcallback%26rid%3Dmsv1554227755376085272534705005301534590733%26notype%3D1&amp;access_token=msv1554227755376085272534705005301534590733&amp;z=1&amp;type=printpdf&amp;usid=3a260065-efaa-4676-b1b9-fd5e51485409&amp;build=16.0.3629.3226&amp;waccluster=AM3" \l "page=6&amp;zoom=auto,54,573"</w:instrText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fldChar w:fldCharType="end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42:00Z</dcterms:created>
  <dc:creator>Admin</dc:creator>
  <dc:description/>
  <cp:keywords/>
  <dc:language>en-US</dc:language>
  <cp:lastModifiedBy>user</cp:lastModifiedBy>
  <cp:lastPrinted>2015-05-20T12:02:00Z</cp:lastPrinted>
  <dcterms:modified xsi:type="dcterms:W3CDTF">2021-05-27T13:16:00Z</dcterms:modified>
  <cp:revision>76</cp:revision>
  <dc:subject/>
  <dc:title>Утверждены</dc:title>
</cp:coreProperties>
</file>