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ОТДЕЛЬНЫХ КАТЕГОРИЙ ЛИ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ДЛЯ РАЗМЕЩЕНИЯ НА ОФИЦИАЛЬНЫХ САЙТ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ОВ РЕСПУБЛИКИ ДАГЕСТАН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6 Г. ПО 31 ДЕКАБРЯ 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91"/>
        <w:gridCol w:w="1333"/>
        <w:gridCol w:w="1216"/>
        <w:gridCol w:w="959"/>
        <w:gridCol w:w="967"/>
        <w:gridCol w:w="774"/>
        <w:gridCol w:w="720"/>
        <w:gridCol w:w="900"/>
        <w:gridCol w:w="1281"/>
        <w:gridCol w:w="1428"/>
        <w:gridCol w:w="13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489,0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249,9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,8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якавов Муслим Пашаевич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мини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96,4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 3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седес 190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 Н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-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8,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урад Хабибо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мини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20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-ва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ов Мухтар Аммае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91,3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7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Мадина Махач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1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абасов Салих Мугаж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62,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юкова Асият Мурадов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аев Закир Магомедсалихо-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0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ахмедова Джамиля 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13,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ход по основному месту работы, накопления за предыдущие годы, средства, предоставленные братом, матерью, муж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омедова Наида Сайг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68,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12,4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тазалиев Шамиль  Магоме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0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23,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26,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илов Гасангаджи Муртазал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8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ватханова Медина Ибрагим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адо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а Султанат Сапиюл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н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48,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улаева Сакинат Магомедрасулов-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7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кадирова Ханича Гасангусено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09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магомедов  Мурад Гусей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4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45,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 Шамиль Алибулато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3,0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адова Зулайхат Курбанмагом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9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04,6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а Зайнаб Гам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н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45,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мсадинова Аминат Чамсади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34,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мурадова Заира Магом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85,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fldChar w:fldCharType="begin"/>
      </w:r>
      <w:r>
        <w:rPr/>
        <w:instrText xml:space="preserve"> HYPERLINK "https://word-view.officeapps.live.com/wv/WordViewer/request.pdf?FBsrc=http%3A%2F%2Fe.mail.ru%2Fcgi-bin%2Fgetattach%3Fid%3D14266652820000000241%3B0%3B1%26file%3Dmsfile%26mode%3Dcallback%26rid%3Dmsv1554227755376085272534705005301534590733%26notype%3D1&amp;access_token=msv1554227755376085272534705005301534590733&amp;z=1&amp;type=printpdf&amp;usid=3a260065-efaa-4676-b1b9-fd5e51485409&amp;build=16.0.3629.3226&amp;waccluster=AM3" \l "page=6&amp;zoom=auto,54,57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Admin</dc:creator>
  <dc:description/>
  <cp:keywords/>
  <dc:language>en-US</dc:language>
  <cp:lastModifiedBy>Mar'yam</cp:lastModifiedBy>
  <cp:lastPrinted>2018-04-02T14:40:00Z</cp:lastPrinted>
  <dcterms:modified xsi:type="dcterms:W3CDTF">2020-03-27T15:09:00Z</dcterms:modified>
  <cp:revision>255</cp:revision>
  <dc:subject/>
  <dc:title>Утверждены</dc:title>
</cp:coreProperties>
</file>