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  о характере и результатах рассмотрения обращений граждан, поступивших в адрес Министерства культуры Р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ериод с 1 января по 30 марта 2017 года в Министерство культуры Республики Дагестан поступило 68 обращений гражд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из них 20 в ходе личного приема), в том чис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Управления Президента Российской Федерации по работе с обращениями  граждан и организаций было направлено на рассмотрение 5 обращений,  из Администрации Главы и Правительства Республики Дагестан – 12 обращений,  в ходе выездных приемов  было принято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,  рассмотрено 5 обращений граждан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показывает, что в письменных обращениях граждан поднимались вопросы, касающиеся следующих тем: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крытие домов культуры и  образовательных учреждений культуры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фере культуры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ов культуры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инематография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почетных званий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вторы обращались и по другим интересующим вопросам. Заявителям были даны соответствующие разъясн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Минкультуры РД поступил ряд обращений по вопросам, не относящимся к компетенции Министерства. Такие обращения направлены по принадлежности в другие органы исполнительной власти, государственные учреждения и ведомства с обязательным уведомлением об этом заявите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На все поступившие обращения граждан даны ответы в установленные сроки в соответствии с положениями Федерального закона от 02.05.2006 № 59-ФЗ «О порядке рассмотрения обращений граждан Российской Федерации». Обеспечение своевременного и качественного рассмотрения обращений граждан является одним из приоритетных и важных направлений в деятельности Министерства культуры Республики Дагестан.  </w:t>
      </w:r>
    </w:p>
    <w:p>
      <w:pPr>
        <w:pStyle w:val="Normal"/>
        <w:ind w:firstLine="993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9:00Z</dcterms:created>
  <dc:creator>Амина</dc:creator>
  <dc:description/>
  <cp:keywords/>
  <dc:language>en-US</dc:language>
  <cp:lastModifiedBy>Ибрагимов Шахрутдин</cp:lastModifiedBy>
  <cp:lastPrinted>2017-06-20T11:41:00Z</cp:lastPrinted>
  <dcterms:modified xsi:type="dcterms:W3CDTF">2017-06-20T12:42:00Z</dcterms:modified>
  <cp:revision>110</cp:revision>
  <dc:subject/>
  <dc:title> </dc:title>
</cp:coreProperties>
</file>